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740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№12,форма №4</w:t>
      </w:r>
    </w:p>
    <w:p>
      <w:pPr>
        <w:pStyle w:val="Normal"/>
        <w:widowControl w:val="false"/>
        <w:tabs>
          <w:tab w:val="clear" w:pos="708"/>
          <w:tab w:val="left" w:pos="774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чет о лекарственном обеспечении отдельных категорий граждан по состоянию на _______ года</w:t>
      </w:r>
    </w:p>
    <w:p>
      <w:pPr>
        <w:pStyle w:val="Normal"/>
        <w:widowControl w:val="false"/>
        <w:tabs>
          <w:tab w:val="clear" w:pos="708"/>
          <w:tab w:val="left" w:pos="7740" w:leader="none"/>
        </w:tabs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50" w:type="pct"/>
        <w:jc w:val="left"/>
        <w:tblInd w:w="-9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701"/>
        <w:gridCol w:w="2473"/>
        <w:gridCol w:w="2393"/>
        <w:gridCol w:w="2940"/>
      </w:tblGrid>
      <w:tr>
        <w:trPr>
          <w:tblHeader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tcMar>
              <w:top w:w="45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Наименование 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tcMar>
              <w:top w:w="45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обеспечение лекарственными средствами в соответствии с постановлением Правительства Российской Федерации от 18.10.2007 № 68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программа «7 ВЗН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tcMar>
              <w:top w:w="45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предоставление отдельным категориям граждан государственной социальной помощи в соответствии с Федеральным законом от 17.07.1999 № 178-ФЗ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программа ОНЛС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tcMar>
              <w:top w:w="45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льготное лекарственное обеспечение в соответствии с постановлением Правительства Российской Федерации от 30.07.1994 № 890, нормативными правовыми Костромской области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региональная программа)</w:t>
            </w:r>
          </w:p>
        </w:tc>
      </w:tr>
      <w:tr>
        <w:trPr>
          <w:tblHeader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ind w:left="27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tcMar>
              <w:top w:w="45" w:type="dxa"/>
              <w:bottom w:w="30" w:type="dxa"/>
            </w:tcMar>
            <w:vAlign w:val="center"/>
          </w:tcPr>
          <w:p>
            <w:pPr>
              <w:pStyle w:val="Normal"/>
              <w:ind w:left="27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tcMar>
              <w:top w:w="45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tcMar>
              <w:top w:w="45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tcMar>
              <w:top w:w="45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-во пунктов отпуска ЛП*, в т.ч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bottom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bottom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bottom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bottom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bottom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bottom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ие поселения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bottom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bottom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bottom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bottom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bottom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bottom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медицинских организаций, осуществляющих выписку ЛП*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bottom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bottom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bottom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врачей, осуществляющих выписку ЛП*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bottom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bottom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bottom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фельдшеров, осуществляющих выписку ЛП*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bottom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bottom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bottom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ъем финансовых средств на реализацию льготного лекарственного обеспечения (тыс. руб.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bottom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bottom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bottom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ущено ЛП по рецептам врачей  на сумму ( тыс. рублей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bottom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bottom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bottom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статки ЛП на 1 число месяца последующего за отчетным. на сумму (тыс. руб.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bottom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bottom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bottom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ом числе, остатки ЛП* в аптеках ( пунктах отпуска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ыс. руб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bottom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bottom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bottom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bottom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татки ЛП* в аптеках ( пунктах отпуска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днях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bottom w:w="30" w:type="dxa"/>
            </w:tcMar>
          </w:tcPr>
          <w:p>
            <w:pPr>
              <w:pStyle w:val="Normal"/>
              <w:ind w:left="5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bottom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bottom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bottom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лено ЛП* на сумму (тыс. руб) по действующим на текущий год контрактам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5" w:type="dxa"/>
              <w:bottom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Подписи</w:t>
      </w:r>
      <w:r>
        <w:rPr>
          <w:sz w:val="20"/>
          <w:szCs w:val="20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774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740" w:leader="none"/>
        </w:tabs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Руководитель ________    Исполнитель </w:t>
      </w:r>
      <w:r>
        <w:rPr>
          <w:b/>
          <w:sz w:val="20"/>
          <w:szCs w:val="20"/>
        </w:rPr>
        <w:t xml:space="preserve">____________                                    </w:t>
      </w:r>
    </w:p>
    <w:p>
      <w:pPr>
        <w:pStyle w:val="Normal"/>
        <w:widowControl w:val="false"/>
        <w:tabs>
          <w:tab w:val="clear" w:pos="708"/>
          <w:tab w:val="left" w:pos="774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74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Отчет предоставлять </w:t>
      </w:r>
      <w:r>
        <w:rPr>
          <w:b/>
          <w:sz w:val="22"/>
          <w:szCs w:val="22"/>
        </w:rPr>
        <w:t>ежемесячно  до 13--00 последующего дня календарного месяца</w:t>
      </w:r>
    </w:p>
    <w:p>
      <w:pPr>
        <w:pStyle w:val="Normal"/>
        <w:widowControl w:val="false"/>
        <w:tabs>
          <w:tab w:val="clear" w:pos="708"/>
          <w:tab w:val="left" w:pos="7740" w:leader="none"/>
        </w:tabs>
        <w:autoSpaceDE w:val="false"/>
        <w:rPr/>
      </w:pPr>
      <w:r>
        <w:rPr>
          <w:sz w:val="22"/>
          <w:szCs w:val="22"/>
        </w:rPr>
        <w:t>Примечание: ЛП* - лекарственные препараты, ИМН, специализированные продукты лечебного питания</w:t>
      </w:r>
    </w:p>
    <w:sectPr>
      <w:type w:val="nextPage"/>
      <w:pgSz w:w="11906" w:h="16838"/>
      <w:pgMar w:left="1134" w:right="748" w:gutter="0" w:header="0" w:top="719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17:00Z</dcterms:created>
  <dc:creator>GEG</dc:creator>
  <dc:description/>
  <cp:keywords/>
  <dc:language>en-US</dc:language>
  <cp:lastModifiedBy>kluchkovasn</cp:lastModifiedBy>
  <cp:lastPrinted>2012-04-26T11:50:00Z</cp:lastPrinted>
  <dcterms:modified xsi:type="dcterms:W3CDTF">2012-04-26T11:04:00Z</dcterms:modified>
  <cp:revision>31</cp:revision>
  <dc:subject/>
  <dc:title> </dc:title>
</cp:coreProperties>
</file>